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３７号様式（第７０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事業工事（中断・廃止）届出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開発事業を（中断・廃止）しますので、日野市まちづくり条例第７５条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sz w:val="22"/>
          <w:szCs w:val="22"/>
        </w:rPr>
        <w:t>項の規定により、次のとおり届け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1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㎡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（中断・廃止）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年　　月　　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指導基準適合通知書の交付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年　　月　　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協定締結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年　　月　　日</w:t>
            </w:r>
          </w:p>
        </w:tc>
      </w:tr>
      <w:tr>
        <w:trPr>
          <w:trHeight w:val="9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を（中断・廃止）する理由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</w:t>
            </w:r>
          </w:p>
        </w:tc>
      </w:tr>
      <w:tr>
        <w:trPr>
          <w:trHeight w:val="8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の施行状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施行者住所氏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