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２７号様式（第６１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導書に対する見解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６８条第２項の規定により、次のとおり見解書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42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面積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指導書の内容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指導書に対する見解</w:t>
            </w:r>
          </w:p>
        </w:tc>
      </w:tr>
      <w:tr>
        <w:trPr>
          <w:trHeight w:val="5166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