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２６号様式（第６１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事業者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ind w:right="88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代理人）住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　　　　　　　　　　　　　印</w:t>
      </w:r>
    </w:p>
    <w:p>
      <w:pPr>
        <w:pStyle w:val="Normal"/>
        <w:ind w:right="176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開発事業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日野市まちづくり条例第６８条第１項の規定により、次のとおり開発事業を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場所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の概要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別紙設計説明書のとおり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添付図書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まちづくり条例施行規則第６１条第３項に規定する別表５の図書一式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