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５１号様式（第８１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住所　　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氏名　　　　　　　　　　　　　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電話番号　　　　　　　　　　　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大規模開発事業の土地利用構想に関する見解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８７条第１項の規定により、次のとおり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意見書の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意見書に対する見解</w:t>
            </w:r>
          </w:p>
        </w:tc>
      </w:tr>
      <w:tr>
        <w:trPr>
          <w:trHeight w:val="5699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