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２２号様式（第５６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住所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氏名　　　　　　　　　　　　　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電話番号　　　　　　　　　　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2"/>
          <w:szCs w:val="22"/>
        </w:rPr>
        <w:t>　　　　</w:t>
      </w: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調整会開催要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６４条第１項及び同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の規定に基づき、下記の開発事業について調整会を開催するよう要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区域の場所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>
          <w:trHeight w:val="59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要請の理由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