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５２号様式（第８１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第　　　　　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日野市長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大規模開発事業の土地利用構想に関する助言・指導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９条第１項の規定により、次のとおり助言・指導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助言・指導事項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助言・指導内容</w:t>
            </w:r>
          </w:p>
        </w:tc>
      </w:tr>
      <w:tr>
        <w:trPr>
          <w:trHeight w:val="55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