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３４号様式（第６８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工事着手届出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７４条第１項の規定により、次のとおり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5714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指導基準適合通知書の交付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年　　月　　日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協定締結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年　　月　　日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着手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年　　月　　日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完了年月日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　　　　　　年　　月　　日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施行者住所氏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工事監理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氏名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連絡場所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緊急連絡先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電話番号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