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第６３号様式（別表第５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あて先）日野市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80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事業者）住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名　　　　　　　　　　　　　印</w:t>
      </w:r>
    </w:p>
    <w:p>
      <w:pPr>
        <w:pStyle w:val="Normal"/>
        <w:ind w:right="176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電話番号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（法人にあっては、その名称・代表者氏名及び主たる事務所の所在地を記入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都市計画法第３２条に基づく同意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都市計画法に基づく開発行為を施行するため、同法第３２条に基づき、下記事業計画に関係ある公共施設の管理者として、この計画により開発行為を施行することに同意を得たく、関係書類を添付のうえ同意願を提出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614"/>
      </w:tblGrid>
      <w:tr>
        <w:trPr>
          <w:trHeight w:val="36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開発事業番号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開発事業区域の場所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日野市</w:t>
            </w:r>
          </w:p>
        </w:tc>
      </w:tr>
      <w:tr>
        <w:trPr>
          <w:trHeight w:val="5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開発事業区域の面積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開発行為の目的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添付書類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案内図　□公図の写し　□現況図　□土地利用計画図　□造成計画平面図　□造成計画断面図　□汚水並びに雨水の排水施設計画平面図　□給水施設計画平面図　□公共施設構造図　□がけの断面図　□擁壁の断面図　□公共施設の管理者に関する図面　□公共用地境界確定図抄本の写し　</w:t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kern w:val="2"/>
          <w:sz w:val="22"/>
          <w:szCs w:val="22"/>
          <w:lang w:val="en-US" w:eastAsia="ja-JP" w:bidi="ar-SA"/>
        </w:rPr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