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５０号様式（第８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住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　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電話番号　　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大規模開発事業の土地利用構想に関する意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８６条第１項の規定により、次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6074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意見の内容</w:t>
            </w:r>
          </w:p>
        </w:tc>
      </w:tr>
      <w:tr>
        <w:trPr>
          <w:trHeight w:val="3899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備考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＊この意見書の写しを事業者に送付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＊この意見書は縦覧され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