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５６号様式（第８７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第　　　　　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日野市長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報告要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９８条の規定により、次のとおり報告を要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>
          <w:trHeight w:val="59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報告要請の内容と理由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図書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