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１６号様式（第４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月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ind w:right="880" w:hanging="0"/>
        <w:jc w:val="right"/>
        <w:rPr>
          <w:sz w:val="22"/>
          <w:szCs w:val="22"/>
        </w:rPr>
      </w:pPr>
      <w:r>
        <w:rPr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電話番号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sz w:val="22"/>
          <w:szCs w:val="22"/>
        </w:rPr>
      </w:pPr>
      <w:r>
        <w:rPr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電話番号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基本計画広告板設置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５８条第４項の規定により、開発基本計画広告板を設置したので、同条第５項の規定により届け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㎡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広告板設置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5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年　　　月　　　日（　　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図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広告板設置位置図（開発事業区域及び広告板設置場所を表示）　□広告板の撮影写真（遠景及び近景の写真）　　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