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２１号様式（第５５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見解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６３条第１項の規定に基づき、下記の開発事業について見解書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42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意見書の内容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意見書に対する見解</w:t>
            </w:r>
          </w:p>
        </w:tc>
      </w:tr>
      <w:tr>
        <w:trPr>
          <w:trHeight w:val="428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（注）記載しきれない場合は、別紙を添付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