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６４号様式（別表第５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都市計画法第３２条に基づく協議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開発行為について、都市計画法第３２条に基づき、公共施設の管理について下記のとおり協議したく、協議願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面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行為の目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協議事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「公共施設の管理者等に関する書類」のとおり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