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８号様式（第７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中間検査申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７６条第１項の規定により、開発事業に関する工事の中間検査を受けたいので、次のとおり申し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074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㎡</w:t>
            </w:r>
          </w:p>
        </w:tc>
      </w:tr>
      <w:tr>
        <w:trPr>
          <w:trHeight w:val="84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現場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資格・免許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完了予定年月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年　　　月　　　日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検査年月日（※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年　　　月　　　日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（※）欄は記入しないで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