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４５号様式（第７７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（届出者）　住所　　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氏名　　　　　　　　　　　　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電話番号　　　　　　　　　　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大規模土地取引行為届出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８２条第１項の規定により、大規模土地取引行為について次のとおり届け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080"/>
        <w:gridCol w:w="180"/>
        <w:gridCol w:w="1260"/>
        <w:gridCol w:w="900"/>
        <w:gridCol w:w="900"/>
        <w:gridCol w:w="1260"/>
        <w:gridCol w:w="121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契約当事者に関する事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譲渡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所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電話番号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譲受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所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電話番号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業種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契約態様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（□所有権　□地上権　□借地権　□その他）の（□移転　□設定）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契約締結年月日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主な土地利用目的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に関する事項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の地番　　　　　　　　　　　　　　　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地目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面積（㎡）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登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現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登記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現況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現在の土地利用の状況</w:t>
            </w:r>
          </w:p>
        </w:tc>
        <w:tc>
          <w:tcPr>
            <w:tcW w:w="5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