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４９号様式（第８０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大規模開発事業の土地利用構想説明会結果報告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８５条第８項の規定により、次のとおり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247"/>
        <w:gridCol w:w="1172"/>
        <w:gridCol w:w="2477"/>
        <w:gridCol w:w="1815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土地利用構想の届出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の名称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の場所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の面積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説明会開催状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催日時</w:t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催場所</w:t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事業者側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出席者名</w:t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市民等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出席状況</w:t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催結果の要旨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2"/>
          <w:szCs w:val="22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記載しきれない場合は、別紙を添付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