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６号様式の１（別表第５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設計説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0"/>
        <w:gridCol w:w="1042"/>
        <w:gridCol w:w="43"/>
        <w:gridCol w:w="1085"/>
        <w:gridCol w:w="1086"/>
        <w:gridCol w:w="1085"/>
        <w:gridCol w:w="1085"/>
        <w:gridCol w:w="1086"/>
      </w:tblGrid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目的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目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公簿　　　　　　　　　　　　　　　　　　　　　　㎡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実測　　　　　　　　　　　　　　　　　　　　　　㎡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利用計画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施行前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施行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宅用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道路用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広場・公園・緑地用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未利用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緑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水路敷（占用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道路予定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（　　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00</w:t>
            </w:r>
          </w:p>
        </w:tc>
      </w:tr>
      <w:tr>
        <w:trPr/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宅の敷地数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面積</w:t>
            </w:r>
          </w:p>
        </w:tc>
        <w:tc>
          <w:tcPr>
            <w:tcW w:w="65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最大　　　　　　　　　　　　　　　　　　　　　㎡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最小　　　　　　　　　　　　　　　　　　　　　㎡</w:t>
            </w:r>
          </w:p>
        </w:tc>
      </w:tr>
      <w:tr>
        <w:trPr/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排水の経路及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放流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汚水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雨水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防火貯水槽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なし　　□あり（　　　　　　基　　　　　　ｔ）</w:t>
            </w:r>
          </w:p>
        </w:tc>
      </w:tr>
      <w:tr>
        <w:trPr>
          <w:trHeight w:val="330" w:hRule="atLeast"/>
        </w:trPr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着手予定年月日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完了予定年月日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>
          <w:trHeight w:val="397" w:hRule="atLeast"/>
        </w:trPr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未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決定（右記記入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連絡先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　「□」内には、該当するものに☑チェック印を記入してください。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６号様式の２（別表第５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設計説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92"/>
        <w:gridCol w:w="1450"/>
        <w:gridCol w:w="1451"/>
        <w:gridCol w:w="1451"/>
        <w:gridCol w:w="1451"/>
        <w:gridCol w:w="17"/>
      </w:tblGrid>
      <w:tr>
        <w:trPr/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目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数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の概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切土又は盛土をす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の面積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切土又は盛土の土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切土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盛土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擁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番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構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高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延長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</w:tr>
      <w:tr>
        <w:trPr>
          <w:trHeight w:val="7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雨水排水の方法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汚水排水の方法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がけ面の保護の方法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中の危険防止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ための措置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の措置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着手予定年月日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完了予定年月日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未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決定（右記記入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連絡先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　「□」内には、該当するものに☑チェック印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６号様式の３（別表第５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設計説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7"/>
        <w:gridCol w:w="801"/>
        <w:gridCol w:w="563"/>
        <w:gridCol w:w="604"/>
        <w:gridCol w:w="535"/>
        <w:gridCol w:w="1131"/>
        <w:gridCol w:w="304"/>
        <w:gridCol w:w="26"/>
        <w:gridCol w:w="243"/>
        <w:gridCol w:w="170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築物の名称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及び主要用途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用途地域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用途地域種別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域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蔽率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容積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高度地区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防火指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地域の場所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目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数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</w:tr>
      <w:tr>
        <w:trPr>
          <w:trHeight w:val="25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戸数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世帯用　　　　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単身用　　　　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開発事業区域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敷地）の面積</w:t>
            </w:r>
          </w:p>
        </w:tc>
        <w:tc>
          <w:tcPr>
            <w:tcW w:w="4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敷地面積に対する割合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面積の内訳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築面積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延べ床面積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物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高さ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幅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奥行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ｍ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構造及び階数</w:t>
            </w:r>
          </w:p>
        </w:tc>
        <w:tc>
          <w:tcPr>
            <w:tcW w:w="3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造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上　　　階、地下　　　　階</w:t>
            </w:r>
          </w:p>
        </w:tc>
      </w:tr>
      <w:tr>
        <w:trPr>
          <w:trHeight w:val="397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物基礎等に</w:t>
            </w:r>
          </w:p>
          <w:p>
            <w:pPr>
              <w:pStyle w:val="Normal"/>
              <w:widowControl w:val="false"/>
              <w:spacing w:lineRule="exact" w:line="300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関する事項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基礎工法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基礎</w:t>
            </w:r>
          </w:p>
        </w:tc>
      </w:tr>
      <w:tr>
        <w:trPr>
          <w:trHeight w:val="39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設計地盤面から想定される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支持地盤までの深さ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約　　　　　　　　　　　　ｍ</w:t>
            </w:r>
          </w:p>
        </w:tc>
      </w:tr>
      <w:tr>
        <w:trPr>
          <w:trHeight w:val="39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孔内水位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設計地盤面から　　　　　　ｍ</w:t>
            </w:r>
          </w:p>
        </w:tc>
      </w:tr>
      <w:tr>
        <w:trPr>
          <w:trHeight w:val="8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駐車施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16"/>
                <w:lang w:val="en-US" w:eastAsia="ja-JP" w:bidi="ar-SA"/>
              </w:rPr>
              <w:t>住宅用収容台数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店舗・事務所等用収容台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敷地内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業務用　　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顧客用　　台</w:t>
            </w:r>
          </w:p>
        </w:tc>
      </w:tr>
      <w:tr>
        <w:trPr>
          <w:trHeight w:val="38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敷地外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業務用　　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顧客用　　台</w:t>
            </w:r>
          </w:p>
        </w:tc>
      </w:tr>
      <w:tr>
        <w:trPr>
          <w:trHeight w:val="8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自転車等駐車場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住宅用収容台数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店舗・事務所等用収容台数</w:t>
            </w:r>
          </w:p>
        </w:tc>
      </w:tr>
      <w:tr>
        <w:trPr>
          <w:trHeight w:val="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業務用　　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顧客用　　台</w:t>
            </w:r>
          </w:p>
        </w:tc>
      </w:tr>
      <w:tr>
        <w:trPr>
          <w:trHeight w:val="10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給水計画</w:t>
            </w:r>
          </w:p>
        </w:tc>
        <w:tc>
          <w:tcPr>
            <w:tcW w:w="6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82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汚水排水計画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公共下水道へ放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汚水処理施設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規模　　　　　　　　　　　　　　　　　　　　　　　人槽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能力　　　　　　　　　　　　　　　　　　　　　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PPM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以上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排水経路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放流先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雨水排水計画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区域内浸透処理（□宅地分・□道路分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放流　□宅地分（放流先；□雨水管　□道路側溝　□水路）</w:t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道路分（放流先；□雨水管　□道路側溝　□水路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提供公園緑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なし　　□あり（　　　　　　㎡（　　　　％）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既存樹林地の保全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なし　　□あり（　　　　　　㎡（　　　　％）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緑化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㎡（　　　　％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ごみ集積場所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居系（　　　　　　　　　　㎡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か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防火貯水槽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なし　　□あり（　　　　　　基　　　　　　ｔ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施設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施設が計画区域に含まれない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施設が計画区域に含まれる。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計画道路　（□都市計画決定、□事業中）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計画公園　（□都市計画決定、□事業中）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計画緑地　（□都市計画決定、□事業中）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施設（　　　　　　　　　　　　　　）</w:t>
            </w:r>
          </w:p>
          <w:p>
            <w:pPr>
              <w:pStyle w:val="Normal"/>
              <w:widowControl w:val="false"/>
              <w:ind w:firstLine="2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□都市計画決定、□事業中）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1"/>
                <w:lang w:val="en-US" w:eastAsia="ja-JP" w:bidi="ar-SA"/>
              </w:rPr>
              <w:t>土地区画整理事業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都市計画決定（　　　　　　　　　　土地区画整理事業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域内事業中（　　　　　　　　　　土地区画整理事業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域内完了地域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域外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区計画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域内（　　　　　地区地区計画　　　　　地区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域外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工事着手予定年月日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工事完了予定年月日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入居開始予定年月日</w:t>
            </w:r>
          </w:p>
        </w:tc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分譲（または家賃月額）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　「□」内には、該当するものに☑チェック印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６号様式の４（別表第５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設計説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900"/>
        <w:gridCol w:w="720"/>
        <w:gridCol w:w="720"/>
        <w:gridCol w:w="2340"/>
        <w:gridCol w:w="854"/>
      </w:tblGrid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利採取（洗浄）場の区域及び面積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面積（実測）　　　　　　　　　　　　　　　　　　㎡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（洗浄）をする砂利の種類及び数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期間内の全採取（洗浄）量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　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利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玉石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合計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１日あたりの採取（洗浄）予定量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　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利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玉石　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　　　　　　　　　　　　　㎡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合計　　　　　　　　　　　　　　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（洗浄）の期間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年　　月　　日から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年　　月　　日まで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認可の日から　　年間）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利採取（洗浄）の方法及び採取（洗浄）のための設備その他施設に関する事項</w:t>
            </w:r>
          </w:p>
        </w:tc>
        <w:tc>
          <w:tcPr>
            <w:tcW w:w="6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【採取】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手段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手掘り　　　　□機械掘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堀削の高さ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掘削の深さ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掘削勾配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使用する機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機械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【洗浄】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洗浄のための設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機械の名称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能力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／ｈ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取水箇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河川水　□地下水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（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取水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／ｈ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使用水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／ｈ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うち循環使用水量</w:t>
            </w:r>
          </w:p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㎥／ｈ</w:t>
            </w:r>
          </w:p>
        </w:tc>
      </w:tr>
      <w:tr>
        <w:trPr>
          <w:trHeight w:val="499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の機械（運搬や積込等に使用する機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機械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数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砂利の採取（洗浄）に伴う災害等の防止のための方法及び施設に関する事項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採取した砂利の水切りの方法及び設備その他の施設に関する事項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  <w:bdr w:val="single" w:sz="4" w:space="0" w:color="000000"/>
      </w:rPr>
    </w:pPr>
    <w:r>
      <w:rPr>
        <w:sz w:val="32"/>
        <w:szCs w:val="32"/>
        <w:bdr w:val="single" w:sz="4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cs="Times New Roman"/>
      <w:kern w:val="2"/>
      <w:sz w:val="24"/>
    </w:rPr>
  </w:style>
  <w:style w:type="character" w:styleId="Style15">
    <w:name w:val="フッター (文字)"/>
    <w:qFormat/>
    <w:rPr>
      <w:rFonts w:cs="Times New Roman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