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４６号様式（第７８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事業者）住所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氏名　　　　　　　　　　　　　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電話番号　　　　　　　　　　　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大規模開発事業土地利用構想届出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８４条第１項の規定により、次のとおり届け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63"/>
        <w:gridCol w:w="641"/>
        <w:gridCol w:w="1035"/>
        <w:gridCol w:w="226"/>
        <w:gridCol w:w="1259"/>
        <w:gridCol w:w="211"/>
        <w:gridCol w:w="71"/>
        <w:gridCol w:w="806"/>
        <w:gridCol w:w="666"/>
        <w:gridCol w:w="281"/>
        <w:gridCol w:w="665"/>
        <w:gridCol w:w="945"/>
      </w:tblGrid>
      <w:tr>
        <w:trPr>
          <w:trHeight w:val="180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者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℡</w:t>
            </w:r>
          </w:p>
        </w:tc>
      </w:tr>
      <w:tr>
        <w:trPr>
          <w:trHeight w:val="178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設計者（連絡先）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℡</w:t>
            </w:r>
          </w:p>
        </w:tc>
      </w:tr>
      <w:tr>
        <w:trPr>
          <w:trHeight w:val="33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の種別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条例第５７条第１項第（　　　　　）号に規定する開発事業</w:t>
            </w:r>
          </w:p>
        </w:tc>
      </w:tr>
      <w:tr>
        <w:trPr>
          <w:trHeight w:val="51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の概要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開発区事業区域の場所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開発事業区域の面積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　㎡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都市計画等の概要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用途地域種別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建蔽率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容積率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防火地域等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防火地域　□準防火地域　□指定無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高度地区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第　　種高度地区　　　ｍ　□指定無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日影規制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利用構想の基本事項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土地利用の方針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公共施設・公益施設の整備方針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周辺環境及び景観の保全の方針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利用構想の概要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利用概要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現況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構想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面積（㎡）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（％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面積（㎡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（％）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宅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㎡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％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公共施設・公共施設用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道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公園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緑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6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水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（　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用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合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建築概要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構想部分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既存部分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合計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建築面積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延べ面積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建蔽率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％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％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容積率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建物棟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棟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棟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棟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宅戸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戸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予定区画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画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画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画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画平均面積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予定する契約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契約様態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所有権（□地上権　□借地権　□その他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の移転（□設定）</w:t>
            </w:r>
          </w:p>
        </w:tc>
      </w:tr>
      <w:tr>
        <w:trPr/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契約締結予定年月日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年　　　月　　　日</w:t>
            </w:r>
          </w:p>
        </w:tc>
      </w:tr>
      <w:tr>
        <w:trPr/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説明会の予定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説明会の日時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年　　　月　　　日</w:t>
            </w:r>
          </w:p>
        </w:tc>
      </w:tr>
      <w:tr>
        <w:trPr/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説明会の場所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時事業の予定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事業着手予定時期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年　　　月　　　日</w:t>
            </w:r>
          </w:p>
        </w:tc>
      </w:tr>
      <w:tr>
        <w:trPr/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事業完了予定時期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年　　　月　　　日</w:t>
            </w:r>
          </w:p>
        </w:tc>
      </w:tr>
      <w:tr>
        <w:trPr>
          <w:trHeight w:val="1005" w:hRule="atLeast"/>
        </w:trPr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図書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案内図　□土地利用構想図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及びその周辺の状況を示す写真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まちづくりに関する施策等との整合を検討した図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（　　　　　　　　　　　　）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cs="Times New Roman"/>
      <w:kern w:val="2"/>
      <w:sz w:val="24"/>
      <w:szCs w:val="24"/>
    </w:rPr>
  </w:style>
  <w:style w:type="character" w:styleId="Style15">
    <w:name w:val="フッター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