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３９号様式（第７１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完了検査申出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７６条第１項の規定により、開発事業に関する工事の完了検査を受けたいので、次のとおり申し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074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　㎡</w:t>
            </w:r>
          </w:p>
        </w:tc>
      </w:tr>
      <w:tr>
        <w:trPr>
          <w:trHeight w:val="84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施行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現場管理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資格・免許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検査年月日（※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年　　　　月　　　　日</w:t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（※）欄は記入しないで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