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２号様式（第７３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周辺住民等の理解に関する報告書及び開発事業特例手続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０条第２項の規定により、次のとおり報告及び申請します。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03"/>
        <w:gridCol w:w="900"/>
        <w:gridCol w:w="900"/>
        <w:gridCol w:w="900"/>
        <w:gridCol w:w="720"/>
        <w:gridCol w:w="3240"/>
        <w:gridCol w:w="9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NO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　　　　　　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資料の配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布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方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明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の方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訪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問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日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要望事項、回答内容、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話し合い及び調整の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理解を得　た月　日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（アパート名等・部屋番号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　　　　　　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記載しきれない場合は、別紙を添付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２号様式（第７４条関係）　　　　　　　　　　　　　　　　　　　　　　　　　　（別紙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03"/>
        <w:gridCol w:w="900"/>
        <w:gridCol w:w="900"/>
        <w:gridCol w:w="720"/>
        <w:gridCol w:w="3240"/>
        <w:gridCol w:w="900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N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　　　　　　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資料の配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布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方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明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の方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訪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問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日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要望事項、回答内容、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話し合い及び調整の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理解を得　た月　日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（アパート名等・部屋番号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　　　　　　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手渡し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郵送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投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説明会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個</w:t>
            </w:r>
            <w:r>
              <w:rPr>
                <w:rFonts w:ascii="Century" w:hAnsi="Century" w:cs="Century" w:eastAsia="Century"/>
                <w:kern w:val="2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