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（事業者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（代理人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開発事業計画広告板変更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野市まちづくり条例第７２条第４項の規定により、開発事業計画広告板の内容を変更したので、同条第５項の規定により届け出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556"/>
      </w:tblGrid>
      <w:tr>
        <w:trPr>
          <w:trHeight w:val="36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>
          <w:trHeight w:val="33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広告板変更日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広告板設置位置図（開発事業区域及び広告板設置場所を表示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広告板の撮影写真（遠景及び近景の写真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