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第５３号様式（第８６条関係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年　　月　　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あて先）日野市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880" w:hanging="0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承継事業者）住所　　　　　　　　　　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氏名　　　　　　　　　　　　　印</w:t>
      </w:r>
    </w:p>
    <w:p>
      <w:pPr>
        <w:pStyle w:val="Normal"/>
        <w:ind w:right="176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　　</w:t>
      </w:r>
      <w:r>
        <w:rPr>
          <w:rFonts w:ascii="ＭＳ 明朝;MS Mincho" w:hAnsi="ＭＳ 明朝;MS Mincho" w:cs="ＭＳ 明朝;MS Mincho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sz w:val="22"/>
          <w:szCs w:val="22"/>
        </w:rPr>
        <w:t>電話番号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>（法人にあっては、その名称・代表者氏名及び主たる事務所の所在地を記入）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開発事業地位承継報告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日野市まちづくり条例第９７条に規定する相続等の一般承継があったので、日野市まちづくり条例施行規則第８６条第１項の規定により、次のとおり提出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71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開発事業番号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開発事業区域の場所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日野市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開発事業区域の面積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　　　　　　　　　　　　　　　　　　　　　　㎡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被承継人の住所・氏名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　　　　　　　　　　　　　　　　　　　　　　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　　　　　　　　　　　　　　　　　　　　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指導基準適合通知書の交付年月日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　　　　　　　年　　月　　日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協定締結年月日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　　　　　　　年　　月　　日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土地・建物の所有権等を取得した年月日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　　　　　　　年　　月　　日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承継の理由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承継事業者の代理人の住所・氏名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添付書類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□</w:t>
            </w: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事業施行に関する権限を承継したことを証明する書類</w:t>
            </w:r>
          </w:p>
        </w:tc>
      </w:tr>
    </w:tbl>
    <w:p>
      <w:pPr>
        <w:pStyle w:val="Normal"/>
        <w:rPr>
          <w:rStyle w:val="DefaultParagraphFont"/>
          <w:rFonts w:ascii="Century" w:hAnsi="Century" w:eastAsia="ＭＳ 明朝;MS Mincho" w:cs="Century"/>
          <w:kern w:val="2"/>
          <w:sz w:val="22"/>
          <w:szCs w:val="22"/>
          <w:lang w:val="en-US" w:eastAsia="ja-JP" w:bidi="ar-SA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