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事業者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代理人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都市計画法第３２条に基づく同意及び協議変更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都市計画法第３２条に基づき、　年　月　日付けで同意並びに協議締結いたしました日野市　　　　　　　　の開発事業について、下記の理由により都市計画法第３２条に基づく同意及び協議の変更をしたく、協議変更願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26"/>
        <w:gridCol w:w="3526"/>
      </w:tblGrid>
      <w:tr>
        <w:trPr>
          <w:trHeight w:val="3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事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前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後</w:t>
            </w:r>
          </w:p>
        </w:tc>
      </w:tr>
      <w:tr>
        <w:trPr>
          <w:trHeight w:val="215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の理由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図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変更する図書を添付してください。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（注）添付する図書の右下に「変更前」及び「変更後」を赤字で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26:00Z</dcterms:created>
  <dc:creator>Administrator</dc:creator>
  <dc:description/>
  <cp:keywords/>
  <dc:language>en-US</dc:language>
  <cp:lastModifiedBy>Administrator</cp:lastModifiedBy>
  <dcterms:modified xsi:type="dcterms:W3CDTF">2023-06-19T04:22:00Z</dcterms:modified>
  <cp:revision>4</cp:revision>
  <dc:subject/>
  <dc:title/>
</cp:coreProperties>
</file>